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2</w:t>
      </w:r>
    </w:p>
    <w:p>
      <w:pPr>
        <w:pStyle w:val="Normal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риказу департамента строительства</w:t>
      </w:r>
    </w:p>
    <w:p>
      <w:pPr>
        <w:pStyle w:val="Normal"/>
        <w:ind w:left="284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архитектуры и ЖКХ 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3.09.2022 № 194-н 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размещении линейного объекта 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z w:val="28"/>
          <w:szCs w:val="28"/>
        </w:rPr>
        <w:t xml:space="preserve">«Обустройство кустовой площадки № 36 Средне-Назымского </w:t>
      </w:r>
    </w:p>
    <w:p>
      <w:pPr>
        <w:pStyle w:val="Normal"/>
        <w:shd w:fill="FFFFFF" w:val="clear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лицензионного участка»</w:t>
      </w:r>
    </w:p>
    <w:p>
      <w:pPr>
        <w:pStyle w:val="Normal"/>
        <w:shd w:fill="FFFFFF" w:val="clear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00" w:after="0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ект планировки</w:t>
      </w:r>
    </w:p>
    <w:p>
      <w:pPr>
        <w:pStyle w:val="Normal"/>
        <w:spacing w:before="240" w:after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техническим заданием на производство инженерных изысканий объектами проектирования являются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ст №36: Количество скважин, всего, шт – 6. В том числе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ируемых добывающих – 6 шт (5+1 резервная). 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Средний дебит по нефти и по жидкости, тн/сут – 80. Стартовая обводненность, % – 25 ( с дальнейшим снижением до 5-10%). Мах обводненность, % – 99. Газовый фактор, м3/т. – 124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ксимальное давление в системе сбора не более, МПа – 4. 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Коридоры коммуникаций: ВЛ-10 кВ (1 фидер) от точки отпайки до Куста №36, ориентировочная протяженность, км – 6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ВЛ-10 кВ (2 фидер) от точки отпайки до Куста №36, ориентировочная протяженность, км – 7,5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фтегазосборный трубопровод от куста №36 до т. вр., ориентировочная протяженность 6 км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мобильная дорога III-н категории, ориентировочная площадь, км-6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товой переход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административном отношении объекты изысканий расположены в Ханты-Мансийском автономном округе – Югра, Ханты-Мансийском районе, Средне-Назымском лицензионном участке. 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Ближайшие разрабатываемые месторождения – Галяновское, Апрельское, Итьяхское, Северо-Селияровское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ижайшие населенные пункты – п. Урманный и п. Горнореченск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ижайшие разрабатываемые месторождения – Галяновское, Апрельское, Итьяхское, Северо-Селияровс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2340" cy="851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.1. Местоположение участка изысканий</w:t>
      </w:r>
    </w:p>
    <w:p>
      <w:pPr>
        <w:pStyle w:val="Normal"/>
        <w:spacing w:before="240" w:after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 Перечень координат характерных точек границ зон планируемого размещения линейного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ость координат характерных точек границ образуемых земельных участков</w:t>
      </w:r>
    </w:p>
    <w:tbl>
      <w:tblPr>
        <w:tblW w:w="3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46"/>
        <w:gridCol w:w="1546"/>
      </w:tblGrid>
      <w:tr>
        <w:trPr>
          <w:trHeight w:val="300" w:hRule="atLeast"/>
        </w:trPr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2060,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506,9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36,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573,5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46,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569,8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05,5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696,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7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53,8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591,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04,5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518,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55,6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467,8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02,6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349,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630,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275,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745,8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864,7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27484,7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783,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562,7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680,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139,4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638,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163,5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18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15,9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079,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68,4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852,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145,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625,6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212,7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349,9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219,8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214,9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235,8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137,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29293,8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025,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399,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202,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586,0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977,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818,4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801,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649,5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912,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533,8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840,7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465,1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182,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148,0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608,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132,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711,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29108,1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741,8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96,5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750,5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82,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814,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58,2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826,6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9064,1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167,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934,2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524,0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728,1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539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718,9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664,9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059,2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501,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623,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744,4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27496,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800,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442,6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232,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667,0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267,9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601,8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385,9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76,1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385,7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63,1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488,7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368,3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533,7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17,3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607,5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467,3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772,5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507,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976,7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25688,4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2038,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499,79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зона планируемого размещения проектируемого объекта составляет </w:t>
        <w:br/>
        <w:t>56,6655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 </w:t>
      </w:r>
      <w:r>
        <w:rPr>
          <w:rFonts w:eastAsia="Calibri"/>
          <w:sz w:val="28"/>
          <w:szCs w:val="28"/>
        </w:rPr>
        <w:t xml:space="preserve"> Требования к архитектурным решениям не установлены.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Приобского нефтяного месторождения, прохождение вдоль существующих коридоров коммуникаций). Иное размещение приведет к увеличению занимаемой площади, наибольшему прохождению по ОЗУ (водоохранная зона), покрытых лесом зем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 Информация о необходимости осуществления мероприятий по сохранению объектов культурного наследия  и территории традиционного природопользования коренных малочисленных народов Севера, Сибири и Дальнего Востока от возможного негативного воздействия в связи с размещением линейного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 Заключению  Службы  государственной  охраны  объектов  культурного наследия  ХМАО-Югры  на территории испрашиваемого 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Ф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Информация о необходимости осуществления мероприятий по охране окружающе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охране окружающей среды на территории месторождения проводятся и ведется постоянный контроль за работой нефтепромысловых объектов, проводятся плановые ремонтные работы трубопроводов, ревизия бездействующих участков нефтепроводов, контроль водных объектов, почвенного покрова, контроль за соблюдением нормативов ПДВ на источники выбросов и контрольных точ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беспечения требований охраны окружающей среды и обеспечения экологической безопасности рекомендуется выполнение следующ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предотвращению гибели объектов животного и растительного ми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13 августа 1996 г. № 997 и «Требованиями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 для предотвращения гибели объектов животного и растительного мира и снижения нагрузки на окружающий ландшафт предусмотрены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не допускать движение транспорта, особенно гусеничного, по неорганизованным трасс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нки транспорта и его мытье осуществлять только в специально отведенных и оборудованных местах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тходы собирать в специально отведенных местах и по мере накопления вывозить на полигон для утилизации в соответствии с ПНООЛ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оектируемых объектов с учетом линий поверхностного стока, что предотвращает подтопление и изменение видового состава расти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едотвращения гибели объектов животного и растительного мира запрещае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выжигание растительности, хранение и применение химических реагентов, горюче-смазочных материалов и других,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и растительного мира, ухудшения среды их обит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расчистка просек под линиями связи и электропередачи вдоль трубопроводов от подроста древесно-кустарниковой растительности в период размножения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бъекты, способные вызвать гибель объектов животного мира, должны иметь санитарно-защитные зоны и очистные сооружения, исключающие загрязнение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брос любых сточных вод и отходов в местах нереста, зимовки и массовых скоплений водных и околоводных живо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ые и водохозяйственные процессы должны осуществляться только на производственных площадках, имеющих специальные ограждения, предотвращающие появление на территории этих площадок диких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гибели объектов животного и растительного мира от воздействия вредных веществ и сырья, находящихся на территории производственной площадки, необходим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анить материалы и сырье только в огороженных местах на бетонированных обвалованных площадка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использовать безотходные технологии и замкнутые системы водопотребл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беспечивать полную герметизацию систем сбора, хранения и транспортировки добываемого жидкого и газообразного сырь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ать емкости и резервуары системой защиты в целях предотвращения попадания в них живо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нижения факторов беспокойства (шума, вибрации, ударных волн и других) объектов животного мира необходимо руководствоваться соответствующими инструкциями и рекомендациями по измерению, оценке и снижению их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троительстве трубопроводов в легко уязвимых местах среды обитания животных, где невозможно заглубить трубы в землю, необходимо предусмотреть сооружение переходов для мигрирующих животных, приподняв отдельные участки трубопров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ересечения реки трубопровод заглубляется и фиксируется (для предотвращения всплытия). При пересечении трубопроводом верховий рек и ручьев устраивается эстак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не должны пересекать нерестилища и зимовальные я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есте пересечения водного объекта, участка концентрации наземных животных или на путях миграции, трубопровод должен оснащаться техническими устройствами, обеспечивающими отключение поврежденного в результате аварии участка трубопров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щите водной среды от загряз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е правила охраны вод от загрязнения при бурении и добыче нефти и газа отражены в ГОСТ 17.1.3. 12-86 «Охрана природы. Гидросфера. Общие правила охраны вод от загрязнения при бурении и добыче нефти и газа на суш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ми мероприятиями по предотвращению загрязнения водоемов и подземных вод на объектах работ являю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запрещение сооружения аккумулирующих емкостей (котлованов, резервуаров) в зонах питания подземных вод, на низких речных террасах, трещиноватых участках, особенно если подземные воды в этих отложениях используются для питьевого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гидроизоляция и обвалование котлованов, площадок размещения технологическо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бор в закрытые емкости конденсата и продуктов отложения при испытании скважин, отремонтированных участков трубопроводов, а также испытании и эксплуатации аппаратов очистки и осушк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бустройство месторождений по герметизированной схеме с применением автоматического отключения скважин в случае аварийных порывов выкидных линий и других аварийных ситуация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отерь нефти и газа при их добыче, сборе, хранении и транспортировк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оснащение бригад по ликвидации аварийных сбросов техникой и биопрепаратами для обработки загрязненной поверх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ооружение деревянных ящиков для сбора твердых отходов и мусора и утепленного туалета с устройством выгреба у хозбытового комплекса, обеззараживание хозбытовых отходов в выгребных ямах и деревянных ящиках не реже двух раз в месяц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оохранных зон и устройство зон санитарной охраны водозаб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ращение объемов потребления воды из поверхностных и подземных источников и уменьшение объемов образующихся сточных вод за сче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облюдения технологических регламентов при производстве рабо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ны водоемких технологических процессов безводными или маловодны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я оборотных и замкнутых систем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истем воздушного охлажд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и водомерных счетчиков для учета количества потребляемой 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м проекте контроль за состоянием вод предусмотрен при отсутствии аварий в процессе реконструкции промысловых трубопроводов. При возникновении аварийных ситуаций в системе добычи и нефтесбора об этом информируются местные органы власти и МЧС. Составляется специальная программа работ по контролю за водами в соответствии с возникшей ситу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щите атмосферного воздух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нижения отрицательного воздействия на атмосферный воздух при проведении проектируемых работ предусмотр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работ, движение машин и механизмов, складирование и хранение материалов необходимо осуществлять в специально отведенных мес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сти контроль содержания токсичных веществ в отработанных газах автотранспортных средств, строительной и спецтех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временного хранения отходов осуществлять в соответствии с требованиями СанПиН 2.1.7.1322-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почвенного покро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атривается проведение мероприятий по снижению воздействия на почвенный покров с соблюдением правил экологической охраны поч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у плодородного слоя при строительстве нефтепромысловых объектов осуществлять в соответствии с требованиями ГОСТ 17.4.3.02-85 и 17.5.3.06-8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ать назначенные пункты наблюдения в перечень объектов для мониторинга почв по планам графикам производ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брос загрязняющих веществ за территорию нефтепромысловы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ре выхода нефтепромысловых объектов из эксплуатации производить рекультивацию зем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полнении указанных мероприятий негативного воздействия нефтедобычи на почвенный покров в ходе обустройства месторождения не ожидается.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Мероприятия по предупреждению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Проектные решения, принятые в проектной документации обеспечивают достаточно высокую надежность и возможность безаварийной эксплуатации объектов при услови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соблюдения проектных решений при строительстве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го выполнения строительно-монтажных работ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осуществления постоянного контроля за состоянием оборудования, трубопроводов, арматуры, окружающей среды, своевременного проведения профилактических работ, диагностики, ревизии, капитальных ремонтов и замены трубопроводов при эксплуатаци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ил и требований промышленной и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Также проектом предусмотрены мероприятия по контролю радиационной, химической обстановки; обнаружению взрывоопасных концентраций; обнаружению предметов, снаряженных химически опасными, взрывоопасными и радиоактивными веществами; мониторингу стационарными автоматизированными системами состояния систем инженерно-технического обеспечения, строительных конструкций зданий (сооружений) проектируемого объекта, мониторингу технологических процессов, соответствующих функциональному назначению зданий и сооружений, опасных природных процессов и явлений, мероприятия по защите проектируемого объекта и персонала от чрезвычайных ситуаций техногенного характера, вызванных авариями на рядом расположенных объектах производственного назначения и линейных объектах, мероприятия по инженерной защите проектируемого объекта от чрезвычайных ситуаций природного характера, вызванных опасными природными процессами и явления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огласно требованиям Федерального закона № 123-ФЗ (статья 5) и ГОСТ 12.1.004-91 система обеспечения пожарной безопасности объектов включает в себ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истему предотвращ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истему противопожар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мплекс организационно-технических мероприятий по обеспечению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истема предотвращение пожа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систем предотвращения пожаров является исключение условий возникновения пожа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Исключение условий возникновения пожаров достигается исключением условий образования горючей среды и исключением условий образования в горючей среде источников зажига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Исключение условий образования горючей среды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о пожарной опасности строительные конструкции, принятые в проекте, относятся к классу К0, строительные материалы относятся к негорючим материалам – НГ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несущие каркасы блочно-модульных зданий и рамы оснований выполнены из металлопроката, стены и покрытия – из трехслойных сэндвич-панелей с негорючим утеплителем из минераловатных пли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все применяемое оборудование имеет сертификаты соответствия требованиям промышленной безопасности и разрешения на применение на опасном производственном объект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трубопроводы проложены с соблюдением уклонов согласно Руководства по безопасности «Рекомендации по устройству и безопасной эксплуатации технологических трубопроводов». Трасса трубопровода расположена вдали от объектов инфраструктуры, опасных участков по трассам не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для предотвращения выделения взрывоопасных газов и паров в атмосферу и производственные помещения проектной документацией предусмотрена герметизация технологического процесса добычи, сбора, транспорта нефти 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, автоматизация и управление технологическими процесс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Исключение условий образования в горючей среде (или внесения в нее) источников зажигания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ри проведении ремонтных работ на технологических установках, арматурных узлах технологических трубопроводов предусматривается применение искробезопасного инструмен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огласно «Правилам безопасности в нефтяной и газовой промышленности», п.85 на каждой кустовой площадке предусмотрены головные светильники во взрывозащищенном исполнении с аккумуляторными батареями напряжением не более 12 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тивопожарной защиты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Целью создания систем противопожарной защиты является защита людей и имущества от воздействия опасных факторов пожара и (или) ограничение его последств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Защита людей и имущества от воздействия опасных факторов пожара и (или) ограничение его последствий обеспечиваются снижением динамики нарастания опасных факторов пожара, эвакуацией людей и имущества в безопасную зону и (или) тушением пожар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истема противопожарной защиты согласно главе 14 ФЗ №123 включает в себ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эвакуационные пути обеспечивают безопасную эвакуацию людей без учета применяемых средств пожаротушения и противодым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защита людей на путях эвакуации обеспечивается комплексом объемно - планировочных и конструктив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металлических площадок с ограждающими перилами для обеспечения безопасного обслуживания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снащение технологического оборудования предохранительными устройства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роектной документацией предусмотрено устройство пожарной сигнализации, оповещения и управления эвакуацией людей пр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шение пожара на объекте предусмотрено силами подразделений пожарной охраны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рименение первичных средств пожаротуш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ервичные средства пожаротушения предназначены для использования обслуживающим персоналом проектируемых объектов, а также личным составом подразделений пожарной охраны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Для размещения и хранения первичных средств пожаротушения (огнетушителей), немеханизированного инструмента и пожарного инвентаря на площадках кустов скважин предусмотрены пожарные щиты ЩП-В. ЩП-Е в соответствии с приложениями 5 и 6 Постановления Правительства РФ от 25 апреля 2013г. №390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Комплекс организационно-технических 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К организационно-техническим мероприятиям по обеспечению пожарной безопасности проектируемых объектов относя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знакомление всех работающих с основными требованиями пожарной безопасности и мерами личной предосторожности, которые необходимо соблюдать при возникновении пожара, а также с планом эвакуации люд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бозначение категорий по взрывопожарной и пожарной опасности на всех открытых технологических установках, сооружениях и зданиях, а также классов взрывоопасных и пожароопасных зон в соответствии с проектной документаци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установка перед въездом на территорию объекта схемы организации движения автотранспортной техники с указанием основных сооружений, противопожарных проездов. Помимо схемы, на территории объектов установлены знаки пожарной безопасности в соответствии с требованиями ГОСТ 12.4.026-2015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дороги, проезды и подъезды к зданиям, наружным установкам,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оддержание на территории установленного противопожарного режима (запрет курения на территории, оборудовать рабочие места инструкциями, плакатами и знаками пожарной безопасности, обеспечивать четкий порядок проведения ремонтных и огневых работ)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загромождения подъездов, подходов и проходов к проектируемым объект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все работники организаций допускаются к работе только после прохождения первичного инструктажа, с дальнейшим прохождением периодических инструктажей, в т.ч. по вопросам соблюдения требований пожарной безопасности, а при изменении специфики работы проходить дополнительное обучение по пожарной безопасности, в т.ч. по предупреждению и тушению возможных пожаров. Члены бригады, не прошедшие инструктаж, к работе не допускаютс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бслуживающий персонал обучается правилам работы со специальными устройствами и приспособлениями для пожаротушения и ликвидации возможных аварий и первичными средствами пожаротушения, периодически необходимо производить учения по ликвидации возможных аварий и загоран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к устранению обнаруженных нарушений правил пожарной безопаснос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в организации определяют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равности специальных устройств и приспособлений для пожаротушения и ликвидации возможных авар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ремонтно-восстановительное подразделение оснащается транспортными средствами, оборудованными искрогасителями, инструментом искробезопасного исполнения, необходимыми средствами пожаротушения, аптечкой, запасом чистой (питьевой) воды, герметичными контейнерами из негорючих материалов для транспортировки промасленной ветоши и замазученного песка к местам утилизации. Если во время ремонта будет обнаружено присутствие горючего продукта, работы, связанные с применением открытого огня, должны быть немедленно прекращены, люди удалены на безопасное расстояние. Ремонт возобновлять только после проверки, если она выявит отсутствие опасной концентрации продук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вокруг взрывопожароопасных объектов, расположенных на территории проектируемых объектов, необходимо своевременно очищать от горючих отходов, мусора, тары, опавших листьев, травы. Не допускается складирование (хранение) горючих материалов в указанной зон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а территории объекта разведение костров, выжигание травы, неф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не допускать замазученность производственной территории и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промасленный, либо пропитанный нефтью обтирочный материал необходимо собирать в специальные металлические контейнеры, исключающие искрообразование, с плотно закрывающимися крышками и удаляться в специально отведенное место, с последующей утилизацией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ливы ЛВЖ засыпаются песком, замазученный песок собирается в герметичный контейне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ротивопожарные расстояния между зданиями и сооружениями не разрешается использовать под складирование материалов, для стоянки транспорта и строительства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вместных действий персонала предприятия и подразделения пожарной охраны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ри обнаружении пожара работники, обслуживающие проектируемые объекты, обязаны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вызвать пожарную часть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рганизовать встречу пожарного подразделения и оказ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ить дежурному диспетчер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звать к месту пожара старшего по объект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ликвидации пожара первичными средств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тарший по объекту, прибывший к месту пожара, убедившись, что пожарная часть вызван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блировать сообщение в пожарную часть, диспетчеру цех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ить о пожаре руководству предприят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рганизовать встречу пожарного подразделения и оказыв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алить из опасной зоны сотрудников, не занятых ликвидацией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тключить электроэнергию, перекрыть инженерные коммуникации, остановить работу агрегатов и инженерных систе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рекратить в пожароопасной зоне все работы, не связанные с тушением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в случае создания опасной ситуации, организовать спасение и эвакуацию работающи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тушением пожара с использованием первич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бщее руководство по тушению пожара до прибытия пожарного подразделения осуществляет старший по объекту, который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беспечить защиту людей, принимающих участие в тушении пожара, от поражения электрическим током, отравления, ожог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контролировать и соблюдать технику безопасности при тушении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оказание неотложной медицинской помощи пострадавшим, вызвать скорую помощь при наличии пострадавших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При прибытии пожарного подразделения старший по объекту, руководивший тушением пожар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ообщить старшему пожарного подразделения необходимые сведения об особенностях горящего объекта и о ходе туш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обеспечить безопасность работы пожарного подразделения от поражения электрическим током и других факто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Старший прибывшего пожарного подразделения организует штаб тушения пожара. В состав штаба включаются ответственные представители предприят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исходным данным и требованиям, подлежащим учёту при разработке мероприятий по гражданской обороне, мероприятий по предупреждению чрезвычайных ситуаций природного и техногенного характера в составе проектной документации от Департамента гражданской защиты населения Ханты-Мансийского автономного округа – Югры проектируемый объект «Обустройство кустовой площадки № 40 Средне-Назымского лицензионного участка» – категорию по гражданской обороне не имеет, ближайшие объекты и города, отнесенные к категориям по ГО, отсутствуют.</w:t>
      </w:r>
    </w:p>
    <w:p>
      <w:pPr>
        <w:pStyle w:val="Normal"/>
        <w:spacing w:before="240" w:after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27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. текст Знак"/>
    <w:qFormat/>
    <w:rPr>
      <w:rFonts w:eastAsia="Times New Roman"/>
    </w:rPr>
  </w:style>
  <w:style w:type="character" w:styleId="Style10">
    <w:name w:val="Абзац списка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Arial"/>
      <w:bCs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3">
    <w:name w:val="Обычный.Нормальный Знак"/>
    <w:qFormat/>
    <w:rPr>
      <w:rFonts w:eastAsia="Times New Roman"/>
      <w:sz w:val="24"/>
      <w:lang w:bidi="ar-SA"/>
    </w:rPr>
  </w:style>
  <w:style w:type="character" w:styleId="Style14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Style19">
    <w:name w:val="Отступ Знак"/>
    <w:qFormat/>
    <w:rPr>
      <w:rFonts w:eastAsia="Calibri" w:cs="Calibri"/>
      <w:sz w:val="24"/>
      <w:szCs w:val="24"/>
    </w:rPr>
  </w:style>
  <w:style w:type="character" w:styleId="Style20">
    <w:name w:val="Основной текст с отступом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21">
    <w:name w:val="Обычный.Обычный док Знак"/>
    <w:qFormat/>
    <w:rPr>
      <w:rFonts w:eastAsia="Times New Roman"/>
      <w:sz w:val="24"/>
    </w:rPr>
  </w:style>
  <w:style w:type="character" w:styleId="Style22">
    <w:name w:val="номер страницы"/>
    <w:qFormat/>
    <w:rPr/>
  </w:style>
  <w:style w:type="character" w:styleId="Style23">
    <w:name w:val="ГК-М Обычный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30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1">
    <w:name w:val="Обычный.Обычный док4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Цитата"/>
    <w:basedOn w:val="Normal"/>
    <w:qFormat/>
    <w:pPr>
      <w:ind w:left="113" w:right="113" w:hanging="0"/>
    </w:pPr>
    <w:rPr>
      <w:sz w:val="24"/>
    </w:rPr>
  </w:style>
  <w:style w:type="paragraph" w:styleId="Style36">
    <w:name w:val="Отступ"/>
    <w:basedOn w:val="Normal"/>
    <w:qFormat/>
    <w:pPr>
      <w:ind w:firstLine="709"/>
      <w:jc w:val="both"/>
    </w:pPr>
    <w:rPr>
      <w:rFonts w:eastAsia="Calibri" w:cs="Calibri"/>
      <w:sz w:val="24"/>
      <w:szCs w:val="24"/>
    </w:rPr>
  </w:style>
  <w:style w:type="paragraph" w:styleId="Style37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 12"/>
    <w:basedOn w:val="TextBody"/>
    <w:qFormat/>
    <w:pPr>
      <w:spacing w:before="0" w:after="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11">
    <w:name w:val="Название1"/>
    <w:basedOn w:val="Normal"/>
    <w:qFormat/>
    <w:pPr>
      <w:jc w:val="center"/>
    </w:pPr>
    <w:rPr>
      <w:sz w:val="24"/>
    </w:rPr>
  </w:style>
  <w:style w:type="paragraph" w:styleId="Style38">
    <w:name w:val="Обычный.Обычный док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.Обычный док1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40">
    <w:name w:val="ГК-М Обычный"/>
    <w:basedOn w:val="Normal"/>
    <w:qFormat/>
    <w:pPr>
      <w:widowControl w:val="false"/>
      <w:suppressAutoHyphens w:val="true"/>
      <w:spacing w:lineRule="auto" w:line="264"/>
      <w:ind w:firstLine="68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21:00Z</dcterms:created>
  <dc:creator>Караулова Наталья Владимировна</dc:creator>
  <dc:description/>
  <cp:keywords/>
  <dc:language>en-US</dc:language>
  <cp:lastModifiedBy>Иван Беспрозванных</cp:lastModifiedBy>
  <cp:lastPrinted>2021-10-17T00:30:00Z</cp:lastPrinted>
  <dcterms:modified xsi:type="dcterms:W3CDTF">2022-09-23T07:27:00Z</dcterms:modified>
  <cp:revision>3</cp:revision>
  <dc:subject/>
  <dc:title/>
</cp:coreProperties>
</file>